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13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otokołu z XX posiedzenia Polsko-Ukraińskiej Komisji do Spraw Wód Granicznych</w:t>
      </w:r>
    </w:p>
    <w:p>
      <w:pPr>
        <w:pStyle w:val="Normal"/>
        <w:ind w:left="2832" w:firstLine="708"/>
        <w:jc w:val="right"/>
        <w:rPr>
          <w:rFonts w:ascii="Calibri" w:hAnsi="Calibri" w:eastAsia="Calibri" w:cs="Calibri"/>
          <w:sz w:val="20"/>
        </w:rPr>
      </w:pPr>
      <w:r>
        <w:rPr>
          <w:rFonts w:cs="Calibri" w:ascii="Calibri" w:hAnsi="Calibri"/>
          <w:sz w:val="22"/>
          <w:szCs w:val="22"/>
        </w:rPr>
        <w:t>Rzeszów (Rzeczpospolita Polska), 14 - 15 grudnia 2022 r.</w:t>
      </w:r>
    </w:p>
    <w:p>
      <w:pPr>
        <w:pStyle w:val="Normal"/>
        <w:ind w:left="2832" w:firstLine="708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</w:rPr>
        <w:t>Informacja Strony polskiej na temat Programu Współpracy Transgranicznej Interreg NEXT Polska-Ukraina 2021-2027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4"/>
        </w:rPr>
        <w:t xml:space="preserve">Program Współpracy Transgranicznej Interreg NEXT Polska-Ukraina 2021-2027 został zatwierdzony przez Komisję Europejską 30 listopada 2022 r. Wspólny Komitet Programujący ustalił, że nabory (wniosków o dofinansowanie projektów w ramach Programu) rozpoczną się w drugim kwartale 2023 r. Program będzie zarządzany przez Ministerstwo Funduszy </w:t>
        <w:br/>
        <w:t xml:space="preserve">i Polityki Regionalnej. Na realizację polsko-ukraińskich inicjatyw UE przeznaczy ponad 170 mln euro. Program będzie koncentrował się na wspólnych wyzwaniach w zakresie ochrony środowiska, kultury i zrównoważonej turystyki, opieki zdrowotnej, współpracy obywateli </w:t>
        <w:br/>
        <w:t xml:space="preserve">i instytucji oraz bezpieczeństwa i ochrony granic.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Na projekty w ramach priorytetu Środowisko przypada 56,2 mln euro. W priorytecie przewidziane są 3 cele szczegółow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cel szczegółowy RSO2.5. tj. Wspieranie dostępu do wody oraz zrównoważonej gospodarki wodnej przypada 13,6 mln euro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cel szczegółowy RSO2.4. tj. Wspieranie przystosowania się do zmian klimatu </w:t>
        <w:br/>
        <w:t>i zapobiegania ryzyku związanemu z klęskami żywiołowymi i katastrofami, a także odporności, z uwzględnieniem podejścia ekosystemowego przypada 25,6 mln euro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cel szczegółowy: RSO2.7. tj. Wzmacnianie ochrony i zachowania przyrody, różnorodności biologicznej oraz zielonej infrastruktury, w tym na obszarach miejskich, oraz ograniczanie wszelkich rodzajów zanieczyszczenia przypada ok. 17 mln euro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działaniach podejmowanym w ramach celów priorytetu Środowisko powinni uczestniczyć beneficjenci z obu krajów. Instytucje programu będą dążyć do równego podziału środków między beneficjentów z Polski i Ukrainy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owane maksymalne dofinansowanie dla projektów regularnych będzie wynosić do 2,5 mln euro (max. 90%). Wiążące decyzje w tej sprawie będzie podejmował Polsko-Ukraiński Komitet Monitorujący (KM), który obecnie jest na etapie powoływania. Pierwsze posiedzenie Komitetu planowane jest na początku 2023 r. (styczeń/luty)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GW WP planuje realizację dwóch inwestycji w ramach ww. Programu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4"/>
        </w:rPr>
        <w:t>•</w:t>
      </w:r>
      <w:r>
        <w:rPr>
          <w:rFonts w:cs="Calibri" w:ascii="Calibri" w:hAnsi="Calibri"/>
          <w:szCs w:val="24"/>
        </w:rPr>
        <w:tab/>
        <w:t xml:space="preserve">Zabezpieczenie przed powodzią doliny rzeki Strwiąż na terenie gminy Ustrzyki Dolne, powiat bieszczadzki, woj. podkarpackie (inwestycja znajduje się w Programie Planowanych Inwestycji – PPI, z adnotacją o braku środków na realizację zadania). W 2021r. opracowana została koncepcja możliwych rozwiązań projektowych. Następnie w dniu 25.08.2022 r. podpisana została umowa z Wykonawcą na opracowanie wniosku o wydanie decyzji </w:t>
        <w:br/>
        <w:t xml:space="preserve">o środowiskowych uwarunkowaniach. Termin przekazania wniosku wraz z kompletem załączników to 25.12.2022r. Złożenie wniosku o wydanie decyzji o środowiskowych uwarunkowaniach do Regionalnego Dyrektora Ochrony Środowiska w Rzeszowie planowane jest w styczniu 2023r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•</w:t>
      </w:r>
      <w:r>
        <w:rPr>
          <w:rFonts w:cs="Calibri" w:ascii="Calibri" w:hAnsi="Calibri"/>
          <w:szCs w:val="24"/>
        </w:rPr>
        <w:tab/>
        <w:t>Przywrócenie ciągłości biologicznej/morfologicznej w ciekach PL-UA transgranicznych zlewni (tej inwestycji nie ma w PPI). Na chwilę obecną przedstawione w fiszce rozwiązania należy traktować jako potencjalną propozycję działań (wskazanych w oparciu o projekty II aPGW podlegające obecnie procesowi legislacyjnemu), których ewentualne wdrożenie w ramach Programu współpracy transgranicznej Interreg NEXT Polska-Ukraina 2021-2027 wymaga dokładnej analizy, zarówno merytorycznej, jaki i finans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51" w:footer="71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  <w:sz w:val="28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left="3686" w:firstLine="15"/>
    </w:pPr>
    <w:rPr/>
  </w:style>
  <w:style w:type="paragraph" w:styleId="Tekstpodstawowywcity2">
    <w:name w:val="Tekst podstawowy wcięty 2"/>
    <w:basedOn w:val="Normal"/>
    <w:qFormat/>
    <w:pPr>
      <w:ind w:left="3675" w:hanging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47:00Z</dcterms:created>
  <dc:creator>ODGW Szczecin</dc:creator>
  <dc:description/>
  <cp:keywords/>
  <dc:language>en-US</dc:language>
  <cp:lastModifiedBy>Delis-Szeląg Katarzyna</cp:lastModifiedBy>
  <cp:lastPrinted>2013-06-12T21:46:00Z</cp:lastPrinted>
  <dcterms:modified xsi:type="dcterms:W3CDTF">2022-12-12T18:47:00Z</dcterms:modified>
  <cp:revision>2</cp:revision>
  <dc:subject/>
  <dc:title>Załącznik nr 1</dc:title>
</cp:coreProperties>
</file>